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2658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nitatea de învăţar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bianţa fizică a locului de munc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iectul cu t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</w:rPr>
        <w:t>Confort la locul de muncă 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ŞA EXPERT NR.1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e sunt caracteristicile ambianţei luminoase? 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 efecte poate avea o iluminare defectuoasă a locului de muncă asupra angajaţilor? 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Care sunt soluţiile  pentru a obţine o bună ilumima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ŞA EXPERT NR. 2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 efect psihologic au culorile asupra omului? 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e sunt recomandările privind alegerea culorilor? 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Ce funcţie îndeplineşte coloritul în mediul de muncă?</w:t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</w:rPr>
        <w:t>FIŞA EXPERT NR. 3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Ce efecte poate avea zgomotul de intensitate mare asupra omului?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e sunt limitele maxime admise pentru zgomot? 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Care sunt măsurile de prevenire în acest caz?</w:t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ŞA EXPERT NR. 4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e sunt factorii de microclimat?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</w:rPr>
        <w:t xml:space="preserve">Ce efect poate avea un climat necorespunzător asupra omului? 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e sunt recomandările igienei moderne în ceea ce priveşte valorile recomandate ale factorilor de microclima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arcini de lucru</w:t>
      </w:r>
      <w:r>
        <w:rPr>
          <w:rFonts w:cs="Verdana" w:ascii="Verdana" w:hAnsi="Verdana"/>
        </w:rPr>
        <w:t xml:space="preserve"> pentru experţi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bCs/>
        </w:rPr>
        <w:t>Documentaţivă şi prezentaţi rezultate studiului independent celorlalti, devenind expert p</w:t>
      </w:r>
      <w:r>
        <w:rPr>
          <w:rFonts w:cs="Verdana" w:ascii="Verdana" w:hAnsi="Verdana"/>
          <w:bCs/>
          <w:lang w:val="it-IT"/>
        </w:rPr>
        <w:t>entru tematica studiat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lang w:val="it-IT"/>
        </w:rPr>
      </w:pPr>
      <w:r>
        <w:rPr>
          <w:rFonts w:cs="Verdana" w:ascii="Verdana" w:hAnsi="Verdana"/>
          <w:lang w:val="it-IT"/>
        </w:rPr>
        <w:t>Indicaţi răspunsul la întrebări 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Pregătiţi-vă să predaţi colegilor ce aţi învăţat în grupa expert </w:t>
      </w:r>
    </w:p>
    <w:sectPr>
      <w:headerReference w:type="default" r:id="rId3"/>
      <w:footerReference w:type="default" r:id="rId4"/>
      <w:type w:val="nextPage"/>
      <w:pgSz w:w="11906" w:h="16838"/>
      <w:pgMar w:left="1145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Modulul:</w:t>
    </w:r>
    <w:r>
      <w:rPr>
        <w:i/>
        <w:sz w:val="20"/>
        <w:szCs w:val="20"/>
      </w:rPr>
      <w:t>Organizarea ergonomică a locului de muncă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Clasa a IX-a/ CDL</w:t>
    </w:r>
  </w:p>
  <w:p>
    <w:pPr>
      <w:pStyle w:val="Footer"/>
      <w:rPr/>
    </w:pPr>
    <w:r>
      <w:rPr>
        <w:sz w:val="20"/>
        <w:szCs w:val="20"/>
      </w:rPr>
      <w:t>Unitatea de învăţare:</w:t>
    </w:r>
    <w:r>
      <w:rPr>
        <w:i/>
        <w:sz w:val="20"/>
        <w:szCs w:val="20"/>
      </w:rPr>
      <w:t>Ambianţa fizică a locului de munc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Proiect  </w:t>
    </w:r>
    <w:r>
      <w:rPr>
        <w:b/>
        <w:i/>
        <w:sz w:val="20"/>
        <w:szCs w:val="20"/>
      </w:rPr>
      <w:t xml:space="preserve">- </w:t>
    </w:r>
    <w:r>
      <w:rPr>
        <w:sz w:val="20"/>
        <w:szCs w:val="20"/>
      </w:rPr>
      <w:t xml:space="preserve"> </w:t>
    </w:r>
    <w:r>
      <w:rPr>
        <w:b/>
        <w:i/>
        <w:sz w:val="20"/>
        <w:szCs w:val="20"/>
      </w:rPr>
      <w:t xml:space="preserve">Confort la locul de muncă  - 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55:00Z</dcterms:created>
  <dc:creator>sorina</dc:creator>
  <dc:description/>
  <cp:keywords/>
  <dc:language>en-US</dc:language>
  <cp:lastModifiedBy>ws19</cp:lastModifiedBy>
  <dcterms:modified xsi:type="dcterms:W3CDTF">2009-12-15T10:12:00Z</dcterms:modified>
  <cp:revision>3</cp:revision>
  <dc:subject/>
  <dc:title/>
</cp:coreProperties>
</file>